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552"/>
        <w:rPr/>
      </w:pPr>
      <w:r>
        <w:rPr/>
      </w:r>
    </w:p>
    <w:p>
      <w:pPr>
        <w:pStyle w:val="Normal"/>
        <w:spacing w:lineRule="auto" w:line="552"/>
        <w:rPr/>
      </w:pPr>
      <w:r>
        <w:rPr/>
      </w:r>
    </w:p>
    <w:p>
      <w:pPr>
        <w:pStyle w:val="Normal"/>
        <w:spacing w:lineRule="auto" w:line="552"/>
        <w:rPr/>
      </w:pPr>
      <w:r>
        <w:rPr/>
        <w:t>Anthony Lewis.</w:t>
      </w:r>
    </w:p>
    <w:p>
      <w:pPr>
        <w:pStyle w:val="Normal"/>
        <w:spacing w:lineRule="auto" w:line="552"/>
        <w:rPr/>
      </w:pPr>
      <w:r>
        <w:rPr/>
        <w:t>Public Issues.</w:t>
      </w:r>
    </w:p>
    <w:p>
      <w:pPr>
        <w:pStyle w:val="Normal"/>
        <w:spacing w:lineRule="auto" w:line="552"/>
        <w:rPr/>
      </w:pPr>
      <w:r>
        <w:rPr/>
        <w:t>Bell 1.</w:t>
      </w:r>
    </w:p>
    <w:p>
      <w:pPr>
        <w:pStyle w:val="Normal"/>
        <w:spacing w:lineRule="auto" w:line="552"/>
        <w:rPr/>
      </w:pPr>
      <w:r>
        <w:rPr/>
        <w:t>Freedom of Speech</w:t>
      </w:r>
    </w:p>
    <w:p>
      <w:pPr>
        <w:pStyle w:val="Normal"/>
        <w:spacing w:lineRule="auto" w:line="552"/>
        <w:rPr/>
      </w:pPr>
      <w:r>
        <w:rPr/>
      </w:r>
    </w:p>
    <w:p>
      <w:pPr>
        <w:pStyle w:val="Normal"/>
        <w:spacing w:lineRule="auto" w:line="552"/>
        <w:rPr/>
      </w:pPr>
      <w:r>
        <w:rPr/>
      </w:r>
    </w:p>
    <w:p>
      <w:pPr>
        <w:pStyle w:val="Normal"/>
        <w:spacing w:lineRule="auto" w:line="552"/>
        <w:rPr/>
      </w:pPr>
      <w:r>
        <w:rPr/>
      </w:r>
    </w:p>
    <w:p>
      <w:pPr>
        <w:pStyle w:val="Normal"/>
        <w:spacing w:lineRule="auto" w:line="552"/>
        <w:rPr/>
      </w:pPr>
      <w:r>
        <w:rPr/>
      </w:r>
    </w:p>
    <w:p>
      <w:pPr>
        <w:pStyle w:val="Normal"/>
        <w:spacing w:lineRule="auto" w:line="552"/>
        <w:rPr/>
      </w:pPr>
      <w:r>
        <w:rPr/>
        <w:tab/>
        <w:t>Interpretations of the freedom of speech have varied throughout the course of history. Yet, the term is seen as a basic right in the United States because it is guaranteed in the First Amendment to the U. S. Constitution. The amendment states "Congress shall make no law… abridging the freedom of speech or of the press". This means that U. S. citizens may write and speak without governmental restraint and that they have the right to seek out the writings and thoughts of anyone they choose to hear or read. Further more in-depth interpretation justifies that one’s reasonable action based on that person’s belief is also constitutionally protected under the freedom of speech. For example: wearing a shirt that says something trivial like “All women are evil”. Though there are many things constitutionally protected under the first amendment, there are also a lot of limitations on it. For instance, if one’s use or expression of the freedom of speech causes incitement, or even violence, its constitutional protection will be weighed in Supreme Court against prosecution. An example of something that seems constitutionally protected, but isn’t, would be a man boarding an air plane and announcing that he has C4 attached to his person. Scenarios and events happen every so often that set a precedent, or rather a standard on freedoms, based on a new foundation of reasoning Supreme Court judges create. For example: the Miranda warning was established by the Supreme Court judges because a man was prosecuted and wasn’t aware of his rights, and there-for had no idea that everything he said would be used against him in court, or that he had the right to remain silent, and say nothing that would incriminate him further. The Miranda warning informs any man or woman being prosecuted of his or her rights before a police officer or official of justice can interrogate, or ask questions. The freedom of speech is the limited foundation of all expression in the United States but with limitations on that freedom, is it truly a “Freedom”? and is the United states truly a “Free” count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5:47:00Z</dcterms:created>
  <dc:creator>student</dc:creator>
  <dc:description/>
  <cp:keywords/>
  <dc:language>en-US</dc:language>
  <cp:lastModifiedBy>student</cp:lastModifiedBy>
  <dcterms:modified xsi:type="dcterms:W3CDTF">2011-11-21T16:32:00Z</dcterms:modified>
  <cp:revision>1</cp:revision>
  <dc:subject/>
  <dc:title>Anthony Lewis</dc:title>
</cp:coreProperties>
</file>